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arunków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val="en-US"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en-US"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- Starostwo Powiatowe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we 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„Opracowanie dokumentacji projektowych na zadania inwestycyjne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  <w:t>z podziałem na 2 części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”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360" w:before="0" w:after="120"/>
        <w:ind w:left="425" w:hanging="425"/>
        <w:jc w:val="both"/>
        <w:rPr>
          <w:rFonts w:ascii="Times New Roman" w:hAnsi="Times New Roman" w:eastAsia="Times New Roman" w:cs="Times New Roman"/>
          <w:sz w:val="3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wykonanie zamówienia, w zakresie objętym Warunkami Zamówienia tj: 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pracowanie dokumentacji projektowej dla zadania inwestycyjnego pn.: 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 w:bidi="pl-PL"/>
        </w:rPr>
        <w:t xml:space="preserve">Przebudowa obiektu mostowego w m. Borzymowice w ciągu drogi powiatowej nr 2923C Kłobia - Szczytno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– część 1, za kwotę: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ena zawiera podatek VAT wg stawki: ........... %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pracowanie dokumentacji projektowej dla zadania inwestycyjnego pn.: 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 w:bidi="pl-PL"/>
        </w:rPr>
        <w:t>Przebudowa obiektu mostowego w m. Lubraniec Parcele w ciągu drogi powiatowej nr 2913C Lubraniec-Kruszynek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– część 2, za kwotę: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ena zawiera podatek VAT wg stawki: ........... %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 pośrednio pozyskałem w celu ubiegania się o udzielenie zamówienia publicznego w niniejszym postępowaniu.*</w:t>
      </w:r>
    </w:p>
    <w:p>
      <w:pPr>
        <w:pStyle w:val="Footnote"/>
        <w:ind w:left="3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vertAlign w:val="superscript"/>
        </w:rPr>
        <w:t xml:space="preserve">1) </w:t>
      </w:r>
      <w:r>
        <w:rPr>
          <w:rFonts w:cs="Times New Roman" w:ascii="Times New Roman" w:hAnsi="Times New Roman"/>
          <w:i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spacing w:before="0" w:after="120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4:45:00Z</dcterms:created>
  <dc:creator>m.kosmalski</dc:creator>
  <dc:description/>
  <dc:language>en-US</dc:language>
  <cp:lastModifiedBy>M. Krecicka</cp:lastModifiedBy>
  <dcterms:modified xsi:type="dcterms:W3CDTF">2021-03-10T14:45:00Z</dcterms:modified>
  <cp:revision>2</cp:revision>
  <dc:subject/>
  <dc:title/>
</cp:coreProperties>
</file>